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VIS D’ATTRIBUTION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Département de l’Allier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Ville de Souvig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édure : Marché à procédure adapt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bjet : </w:t>
      </w:r>
      <w:r>
        <w:rPr>
          <w:b/>
          <w:sz w:val="32"/>
          <w:szCs w:val="32"/>
          <w:u w:val="single"/>
        </w:rPr>
        <w:t>Fournitures scolaires et périscolai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d’attribution du marché : 19 juin 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ritères d’attribution du marché 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ate et le délai de livraison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ix des prestation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aux remis sur catalogu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mbre d’offres reçues :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itulaire du Marché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Lot 1 : Fournitures </w:t>
        <w:tab/>
        <w:tab/>
        <w:t>PGD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Lot 2 : Livres</w:t>
        <w:tab/>
        <w:tab/>
        <w:tab/>
        <w:t>PGD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ontant :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Lot 1 – 4180.00 € minimum HT- 5853.00 € maximum H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t 2 – 836.00 € minimum HT – 1672.00 € maximum 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vis d’appel public à la concurrence publié le : 21 juin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12:00Z</dcterms:created>
  <dc:creator>AGNES</dc:creator>
  <dc:description/>
  <cp:keywords/>
  <dc:language>en-US</dc:language>
  <cp:lastModifiedBy>AGNES</cp:lastModifiedBy>
  <cp:lastPrinted>2007-06-21T10:20:00Z</cp:lastPrinted>
  <dcterms:modified xsi:type="dcterms:W3CDTF">2007-06-21T08:21:00Z</dcterms:modified>
  <cp:revision>8</cp:revision>
  <dc:subject/>
  <dc:title>AVIS D’ATTRIBUTION</dc:title>
</cp:coreProperties>
</file>